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2057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39.95pt;height:16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2"/>
        <w:jc w:val="center"/>
        <w:rPr/>
      </w:pPr>
      <w:r>
        <w:rPr/>
        <w:t xml:space="preserve">Progetto Educativo Regionale </w:t>
      </w:r>
      <w:r>
        <w:rPr>
          <w:i/>
          <w:iCs/>
        </w:rPr>
        <w:t xml:space="preserve">“Centro di Esperienza per la Biodiversità – Rete Regionale di Educazione alla Biodiversità”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sz w:val="36"/>
        </w:rPr>
      </w:pPr>
      <w:r>
        <w:rPr>
          <w:sz w:val="36"/>
        </w:rPr>
        <w:t xml:space="preserve"> “</w:t>
      </w:r>
      <w:r>
        <w:rPr>
          <w:sz w:val="36"/>
        </w:rPr>
        <w:t>Corso di formazione e aggiornamento per gli insegnanti delle scuole di ogni ordine e grado del Friuli Venezia Giulia”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392430</wp:posOffset>
                </wp:positionV>
                <wp:extent cx="54952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ipartimento di Biologia , Università degli Studi di Trieste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Direzione Regionale dell’Ambiente e dei  Lavori Pubblici - Regione Autonoma Friuli 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30.9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ipartimento di Biologia , Università degli Studi di Trieste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Direzione Regionale dell’Ambiente e dei  Lavori Pubblici - Regione Autonoma Friuli Venezia Giul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3195</wp:posOffset>
            </wp:positionV>
            <wp:extent cx="1110615" cy="110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</w:rPr>
        <w:t xml:space="preserve">                               </w:t>
      </w:r>
    </w:p>
    <w:p>
      <w:pPr>
        <w:pStyle w:val="Corpodeltesto2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u w:val="single"/>
        </w:rPr>
      </w:r>
    </w:p>
    <w:p>
      <w:pPr>
        <w:pStyle w:val="Corpodeltesto2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ogramma delle lezioni (marzo - aprile  2004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  <w:u w:val="single"/>
        </w:rPr>
      </w:pPr>
      <w:r>
        <w:rPr>
          <w:rFonts w:cs="Verdana" w:ascii="Verdana" w:hAnsi="Verdana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0" cy="10287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-18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Obiettivo 1 :</w:t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diffondere nell’ambiente scolastico le conoscenze utili ai docenti delle scuole di ogni ordine e grado, affinché possano sviluppare percorsi pedagogico-didattici che utilizzino  lo studio degli ecosistemi naturali e semi-naturali, degli ecosistemi antropizzati e/o degli agro-ecosistemi presenti  nel Friuli Venezia Giulia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77470</wp:posOffset>
                </wp:positionV>
                <wp:extent cx="6629400" cy="31769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17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6.1pt;width:521.95pt;height:25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I° serie di lezioni</w:t>
      </w:r>
      <w:r>
        <w:rPr/>
        <w:t xml:space="preserve"> miranti a fornire informazioni e conoscenze adeguate sullo stato attuale della biodiversità nel Friuli Venezia Giulia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17 marzo 2004</w:t>
      </w:r>
      <w:r>
        <w:rPr>
          <w:sz w:val="28"/>
        </w:rPr>
        <w:t>: relatori: prof. C. Genzo, dott. E. Benus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 xml:space="preserve">Flora e vegetazione del territorio del F.V.G.; prof. C. Genzo </w:t>
      </w:r>
    </w:p>
    <w:p>
      <w:pPr>
        <w:pStyle w:val="Heading1"/>
        <w:rPr/>
      </w:pPr>
      <w:r>
        <w:rPr/>
        <w:t xml:space="preserve">      “</w:t>
      </w:r>
      <w:r>
        <w:rPr/>
        <w:t>Biodiversità faunistica del F.V.G.”: dott. E. Benuss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24 marzo 2004</w:t>
      </w:r>
      <w:r>
        <w:rPr>
          <w:sz w:val="28"/>
        </w:rPr>
        <w:t>: relatori: prof. G. Bressan, dott.ssa  R. Zambo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 </w:t>
      </w:r>
      <w:r>
        <w:rPr>
          <w:sz w:val="28"/>
        </w:rPr>
        <w:t>Flora e vegetazione del Golfo di Trieste:  prof. G. Bress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 </w:t>
      </w:r>
      <w:r>
        <w:rPr>
          <w:sz w:val="28"/>
        </w:rPr>
        <w:t>La Fauna degli ambienti marini e salmastri nel F.V.G.: dott.ssa  R. Zamb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31 marzo 2004</w:t>
      </w:r>
      <w:r>
        <w:rPr>
          <w:sz w:val="28"/>
        </w:rPr>
        <w:t>: relatori: dott. F. Miceli, dott. S. Filacor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Aspetti di conservazione di risorse genetiche vegetali di interesse agrario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tt. F. Miceli;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 xml:space="preserve">CoEvoluzione della diversità animale  allevata e selvatica nel F.V.G.”;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tt. S. Filacor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0" cy="68580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pt" to="-18pt,5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Obiettivo 2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b/>
          <w:bCs/>
          <w:sz w:val="28"/>
        </w:rPr>
        <w:t>:</w:t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diffondere nell’ambiente scolastico le informazioni e le conoscenze utili all’approfondimento delle problematiche connesse con la gestione e con la conservazione della biodiversità del Friuli Venezia Giulia 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  <w:lang w:val="en-US" w:eastAsia="en-US"/>
        </w:rPr>
      </w:pPr>
      <w:r>
        <w:rPr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142240</wp:posOffset>
                </wp:positionV>
                <wp:extent cx="6629400" cy="3027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0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1.2pt;width:521.95pt;height:2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II° serie di lezioni</w:t>
      </w:r>
      <w:r>
        <w:rPr/>
        <w:t xml:space="preserve"> volte a fornire informazioni e conoscenze sulla tutela effettiva e sulla valorizzazione della biodiversità naturale e semi-naturale del Friuli Venezia Giulia (il sistema regionale di aree protette istituite con la Legge regionale n°42 del 30.09.1996, con una nota di particolare attenzione alle zone classificate come “S.I.C.” e “Z.P.S.” alla luce del Programma Comunitario Europeo “ Rete Ecologica Europea NATURA 2000”),  e dell’impatto derivante dalla presenza e dalle attività dell’uomo sugli ecosistemi stess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14 aprile 2004</w:t>
      </w:r>
      <w:r>
        <w:rPr>
          <w:sz w:val="28"/>
        </w:rPr>
        <w:t xml:space="preserve">  : relatori: dott. R. Pizzutti, arch. P. Zanchetta</w:t>
      </w:r>
    </w:p>
    <w:p>
      <w:pPr>
        <w:pStyle w:val="TextBody"/>
        <w:rPr/>
      </w:pPr>
      <w:r>
        <w:rPr/>
        <w:t xml:space="preserve">      “</w:t>
      </w:r>
      <w:r>
        <w:rPr/>
        <w:t>Il sistema regionale di aree protette”: dott. R. Pizzutti</w:t>
      </w:r>
    </w:p>
    <w:p>
      <w:pPr>
        <w:pStyle w:val="Heading1"/>
        <w:rPr/>
      </w:pPr>
      <w:r>
        <w:rPr/>
        <w:t xml:space="preserve">      “</w:t>
      </w:r>
      <w:r>
        <w:rPr/>
        <w:t>Gli studi di Valutazione d’Impatto Ambientale e d’Incidenza  nel Friuli Venezia</w:t>
      </w:r>
    </w:p>
    <w:p>
      <w:pPr>
        <w:pStyle w:val="Heading1"/>
        <w:rPr/>
      </w:pPr>
      <w:r>
        <w:rPr/>
        <w:t xml:space="preserve">       </w:t>
      </w:r>
      <w:r>
        <w:rPr/>
        <w:t xml:space="preserve">Giulia”: arch. P. Zanchett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0" cy="457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pt" to="-18pt,3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 xml:space="preserve">Obiettivo 3 : </w:t>
      </w:r>
      <w:r>
        <w:rPr>
          <w:i/>
          <w:iCs/>
          <w:sz w:val="28"/>
          <w:u w:val="single"/>
        </w:rPr>
        <w:t>diffondere nell’ambiente scolastico la conoscenza di alcuni progetti didattici  e di  esperienze significative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400800" cy="21056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0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6pt;width:503.95pt;height:16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4638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4pt" to="-18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III° serie di lezioni</w:t>
      </w:r>
      <w:r>
        <w:rPr/>
        <w:t xml:space="preserve"> volte a fornire informazioni e conoscenze su progetti significativi messi in atto dal Dipartimento di Biologia dell’Università di Trieste e/o in collaborazion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23 aprile 2004</w:t>
      </w:r>
      <w:r>
        <w:rPr>
          <w:sz w:val="28"/>
        </w:rPr>
        <w:t xml:space="preserve"> : relatori : prof. P.L.Nimis, prof.ssa E. Catalfam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 xml:space="preserve">Il Progetto didattico </w:t>
      </w:r>
      <w:r>
        <w:rPr>
          <w:i/>
          <w:iCs/>
          <w:sz w:val="28"/>
        </w:rPr>
        <w:t>biodiversità regionale in rete</w:t>
      </w:r>
      <w:r>
        <w:rPr>
          <w:sz w:val="28"/>
        </w:rPr>
        <w:t>”: prof.  P.L.Nimis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8"/>
        </w:rPr>
        <w:t xml:space="preserve">    </w:t>
      </w:r>
      <w:r>
        <w:rPr>
          <w:sz w:val="28"/>
        </w:rPr>
        <w:t xml:space="preserve">“ </w:t>
      </w:r>
      <w:r>
        <w:rPr>
          <w:sz w:val="28"/>
        </w:rPr>
        <w:t xml:space="preserve">Il Progetto didattico  </w:t>
      </w:r>
      <w:r>
        <w:rPr>
          <w:i/>
          <w:iCs/>
          <w:sz w:val="28"/>
        </w:rPr>
        <w:t>Mare e Vita</w:t>
      </w:r>
      <w:r>
        <w:rPr>
          <w:sz w:val="28"/>
        </w:rPr>
        <w:t xml:space="preserve"> “ – A.N.I.S.N., Rete R.E.M.A.: prof.ssa 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talfam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0" cy="8001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5pt" to="-18pt,6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 xml:space="preserve">Obiettivo 4 : </w:t>
      </w:r>
      <w:r>
        <w:rPr>
          <w:i/>
          <w:iCs/>
          <w:sz w:val="28"/>
          <w:u w:val="single"/>
        </w:rPr>
        <w:t>diffondere nell’ambiente scolastico le conoscenze utili alla comprensione della “visione generale” e  della “missione” insite  nel Progetto Educativo Regionale  e favorire il confronto e il dibattito tra i docenti delle scuole di ogni ordine e grado;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-22225</wp:posOffset>
                </wp:positionV>
                <wp:extent cx="6743700" cy="1965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6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.75pt;width:530.95pt;height:15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27 aprile 2004</w:t>
      </w:r>
      <w:r>
        <w:rPr>
          <w:sz w:val="28"/>
        </w:rPr>
        <w:t xml:space="preserve"> – Giornata conclusiva: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L’impianto concettuale del Progetto Educativo Regionale : dalla Conven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ternazionale delle Nazioni Unite sulla Diversità Biologica di Rio de Janeir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 U.N.C.E.D.)  alla Teoria Generale della Biodiversità, con l’illustrazione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odelli educativi e di esperienze didattiche  europee ”: dott. E.Tosel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onclusioni: attività seminariale, a gruppi, con la partecipazione dei rela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512.95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859905" cy="1257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.8pt;width:540.1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Sede</w:t>
      </w:r>
      <w:r>
        <w:rPr>
          <w:sz w:val="32"/>
        </w:rPr>
        <w:t xml:space="preserve"> delle lezioni: </w:t>
      </w:r>
      <w:r>
        <w:rPr>
          <w:b/>
          <w:bCs/>
          <w:sz w:val="32"/>
        </w:rPr>
        <w:t xml:space="preserve">Liceo Scientifico “M. Buonarroti”  </w:t>
      </w:r>
      <w:r>
        <w:rPr>
          <w:sz w:val="32"/>
        </w:rPr>
        <w:t>di  Monfalcone</w:t>
      </w:r>
    </w:p>
    <w:p>
      <w:pPr>
        <w:pStyle w:val="Heading4"/>
        <w:rPr/>
      </w:pPr>
      <w:r>
        <w:rPr>
          <w:b/>
          <w:bCs/>
        </w:rPr>
        <w:t>Orario</w:t>
      </w:r>
      <w:r>
        <w:rPr/>
        <w:t xml:space="preserve"> delle lezioni: ore </w:t>
      </w:r>
      <w:r>
        <w:rPr>
          <w:b/>
          <w:bCs/>
        </w:rPr>
        <w:t>15 - 18.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00330</wp:posOffset>
                </wp:positionV>
                <wp:extent cx="6858000" cy="5029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029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7.9pt;width:539.95pt;height:39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latori del Cors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f.   </w:t>
      </w:r>
      <w:r>
        <w:rPr>
          <w:b/>
          <w:bCs/>
          <w:sz w:val="28"/>
        </w:rPr>
        <w:t>C. Genzo</w:t>
      </w:r>
      <w:r>
        <w:rPr>
          <w:sz w:val="28"/>
        </w:rPr>
        <w:t>, -  S.S.I.S.S.- Scuola di Specializzazione per la formazione deg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segnanti della Scuola Secondaria –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E. Benussi</w:t>
      </w:r>
      <w:r>
        <w:rPr>
          <w:sz w:val="28"/>
        </w:rPr>
        <w:t xml:space="preserve"> , - Naturalista, Trieste;</w:t>
      </w:r>
    </w:p>
    <w:p>
      <w:pPr>
        <w:pStyle w:val="Normal"/>
        <w:jc w:val="both"/>
        <w:rPr/>
      </w:pPr>
      <w:r>
        <w:rPr>
          <w:sz w:val="28"/>
        </w:rPr>
        <w:t xml:space="preserve">prof.   </w:t>
      </w:r>
      <w:r>
        <w:rPr>
          <w:b/>
          <w:bCs/>
          <w:sz w:val="28"/>
        </w:rPr>
        <w:t>G. Bressan</w:t>
      </w:r>
      <w:r>
        <w:rPr>
          <w:sz w:val="28"/>
        </w:rPr>
        <w:t>, - 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ssa  </w:t>
      </w:r>
      <w:r>
        <w:rPr>
          <w:b/>
          <w:bCs/>
          <w:sz w:val="28"/>
        </w:rPr>
        <w:t>R.  Zamboni,</w:t>
      </w:r>
      <w:r>
        <w:rPr>
          <w:sz w:val="28"/>
        </w:rPr>
        <w:t xml:space="preserve"> –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F. Miceli,</w:t>
      </w:r>
      <w:r>
        <w:rPr>
          <w:sz w:val="28"/>
        </w:rPr>
        <w:t xml:space="preserve"> -  Dipartimento di Scienze agrarie e ambientali, Universit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egli Studi di Udin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S.  Filacorda,</w:t>
      </w:r>
      <w:r>
        <w:rPr>
          <w:sz w:val="28"/>
        </w:rPr>
        <w:t xml:space="preserve"> – Dipartimento di Scienze della Produzione animale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niversità degli Studi di Udin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R. Pizzutti</w:t>
      </w:r>
      <w:r>
        <w:rPr>
          <w:sz w:val="28"/>
        </w:rPr>
        <w:t xml:space="preserve"> , - Direzione Centrale  delle Risorse Agricole, Naturali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estali, Regione Autonoma Friuli Venezia Giulia, Udine;</w:t>
      </w:r>
    </w:p>
    <w:p>
      <w:pPr>
        <w:pStyle w:val="Normal"/>
        <w:jc w:val="both"/>
        <w:rPr/>
      </w:pPr>
      <w:r>
        <w:rPr>
          <w:sz w:val="28"/>
        </w:rPr>
        <w:t xml:space="preserve">arch.   </w:t>
      </w:r>
      <w:r>
        <w:rPr>
          <w:b/>
          <w:bCs/>
          <w:sz w:val="28"/>
        </w:rPr>
        <w:t>P. Zanchetta</w:t>
      </w:r>
      <w:r>
        <w:rPr>
          <w:sz w:val="28"/>
        </w:rPr>
        <w:t xml:space="preserve">, - Direzione Regionale dell’Ambiente e dei Lavori Pubblici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ervizio della  Valutazione di Impatto Ambientale, Trieste;</w:t>
      </w:r>
    </w:p>
    <w:p>
      <w:pPr>
        <w:pStyle w:val="Normal"/>
        <w:jc w:val="both"/>
        <w:rPr/>
      </w:pPr>
      <w:r>
        <w:rPr>
          <w:sz w:val="28"/>
        </w:rPr>
        <w:t xml:space="preserve">prof.    </w:t>
      </w:r>
      <w:r>
        <w:rPr>
          <w:b/>
          <w:bCs/>
          <w:sz w:val="28"/>
        </w:rPr>
        <w:t>P. L. Nimis</w:t>
      </w:r>
      <w:r>
        <w:rPr>
          <w:sz w:val="28"/>
        </w:rPr>
        <w:t>, -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prof.ssa  </w:t>
      </w:r>
      <w:r>
        <w:rPr>
          <w:b/>
          <w:bCs/>
          <w:sz w:val="28"/>
        </w:rPr>
        <w:t>E. Catalfamo</w:t>
      </w:r>
      <w:r>
        <w:rPr>
          <w:sz w:val="28"/>
        </w:rPr>
        <w:t>, - Presidente A.N.I.S.N. – Friuli Venezia Giulia,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E. Toselli</w:t>
      </w:r>
      <w:r>
        <w:rPr>
          <w:sz w:val="28"/>
        </w:rPr>
        <w:t>, - S.S.I.S.S.- Scuola di Specializzazione per la formazione deg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segnanti della Scuola Secondaria, Università degli Studi di Tries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Responsabile </w:t>
      </w:r>
      <w:r>
        <w:rPr>
          <w:sz w:val="28"/>
        </w:rPr>
        <w:t xml:space="preserve">del Corso:  dott. </w:t>
      </w:r>
      <w:r>
        <w:rPr>
          <w:b/>
          <w:bCs/>
          <w:sz w:val="28"/>
        </w:rPr>
        <w:t>Elvio Toselli  (</w:t>
      </w:r>
      <w:r>
        <w:rPr>
          <w:sz w:val="28"/>
        </w:rPr>
        <w:t xml:space="preserve"> e-mail: </w:t>
      </w:r>
      <w:hyperlink r:id="rId3">
        <w:r>
          <w:rPr>
            <w:rStyle w:val="InternetLink"/>
            <w:sz w:val="28"/>
          </w:rPr>
          <w:t>etoselli@units.it</w:t>
        </w:r>
      </w:hyperlink>
      <w:r>
        <w:rPr>
          <w:sz w:val="28"/>
        </w:rPr>
        <w:t xml:space="preserve"> ) 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45720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7pt;width:539.95pt;height:35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ote informative per i doc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lla giornata conclusiva del Corso è prevista la consegna ai corsisti di una cartella contenente in forma sintetica tutte le relazioni esposte nel corso  delle lezio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la fine del Corso verrà rilasciato ai docenti un attestato di frequenza da parte del Dipartimento di Biologia dell’Università degli Studi di Tries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er i docenti delle scuole con lingua d’insegnamento slovena si prevede la costituzione  di un gruppo apposito - nella sede del Liceo Scientifico “M. Buonarroti” di Monfalcone -. composto da docenti di madre lingua slovena di tutte quattro le province del territorio del Friuli Venezia Giulia , che sarà  coordinato dalla prof.ssa Marina Pertot e  svilupperà in lingua slovena alcuni dei principali tematismi affrontati nelle lezioni.</w:t>
      </w:r>
      <w:r>
        <w:rPr>
          <w:i/>
          <w:iCs/>
          <w:sz w:val="28"/>
        </w:rPr>
        <w:t xml:space="preserve">   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0"/>
        </w:tabs>
        <w:ind w:left="42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-180" w:hanging="0"/>
    </w:pPr>
    <w:rPr>
      <w:rFonts w:ascii="Verdana" w:hAnsi="Verdana" w:cs="Arial"/>
      <w:b/>
      <w:bCs/>
      <w:sz w:val="28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toselli@units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0:09:00Z</dcterms:created>
  <dc:creator> </dc:creator>
  <dc:description/>
  <dc:language>en-US</dc:language>
  <cp:lastModifiedBy>daniela.cellie</cp:lastModifiedBy>
  <dcterms:modified xsi:type="dcterms:W3CDTF">2004-03-05T10:09:00Z</dcterms:modified>
  <cp:revision>2</cp:revision>
  <dc:subject/>
  <dc:title>Corso di formazione e aggiornamento degli insegnanti:</dc:title>
</cp:coreProperties>
</file>